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jc w:val="left"/>
        <w:rPr/>
      </w:pPr>
      <w:r>
        <w:rPr>
          <w:rFonts w:ascii="Times New Roman" w:hAnsi="Times New Roman"/>
        </w:rPr>
        <w:tab/>
        <w:t>                      OBJECTS AND THEIR DEFINITION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2"/>
        <w:keepNext w:val="true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CUSTOM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>An individual that purchases or rents a produc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Customer ID (PI) = Membership Numb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Customer N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Addr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Telephone number (M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Credit Card Numb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pecial Standing (whether or not a customer is disable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Membership Status (good or bad standing)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3"/>
        <w:keepNext w:val="true"/>
        <w:bidi w:val="0"/>
        <w:jc w:val="left"/>
        <w:rPr/>
      </w:pPr>
      <w:r>
        <w:rPr>
          <w:rFonts w:ascii="Times New Roman" w:hAnsi="Times New Roman"/>
        </w:rPr>
        <w:t>A Customer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purchase or rent several products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never purchase or rent a product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(never buy anything, just a member)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ust shop in one or more outlet(s)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generate several rentals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never generate a rental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(never buy anything)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ust interact with one or more employee(s)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generate several payments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never generate a payment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(never buy anything)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make several returns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never make a retur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(never buy anything, never returns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must cause one or more customer update(s)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may cause several late charge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may never cause a late charg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(customer never returns a product late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PRODUC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>An item that we offer for sale or ren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Product ID (P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Descrip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ale price (price charged to use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Purchase price (price charged by supplie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Tit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upplier (FK) (M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Customer (FK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Heading4"/>
        <w:keepNext w:val="true"/>
        <w:bidi w:val="0"/>
        <w:jc w:val="left"/>
        <w:rPr/>
      </w:pPr>
      <w:r>
        <w:rPr>
          <w:rFonts w:ascii="Times New Roman" w:hAnsi="Times New Roman"/>
        </w:rPr>
        <w:t>A Product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be used by several customers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never be used by a customer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(bad product, customer doesn’t buy it)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ust be carried in one or more outlet(s)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generate several rentals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never generate a rental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(bad product, never gets rented)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be handled by several employees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induce several returns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never induce a return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(never gets returned)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ust be handled by one or more supplier(s)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ust be handled by one or more supplier line item(s)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ust have one or more supplier purchase order(s)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ust have one or more supplier purchase order line item(s)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ust be used in one or more inventory(s)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must be used in one or more inventory line item(s)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OUTLE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>A building where the company can sell or rent product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Outlet ID (P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Addr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Telephone numb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Employee (FK) (manager of the branch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4"/>
        <w:keepNext w:val="true"/>
        <w:bidi w:val="0"/>
        <w:jc w:val="left"/>
        <w:rPr/>
      </w:pPr>
      <w:r>
        <w:rPr>
          <w:rFonts w:ascii="Times New Roman" w:hAnsi="Times New Roman"/>
        </w:rPr>
        <w:t>An Outlet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ust have one or more customer(s)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ust have one or more product(s)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have several rentals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never have a rental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(bad outlet, will close down soon)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ust have one or more employee(s)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have several payments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never have a payment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(never gets any product)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have several returns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never have a return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(product never get return to the outlet)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have several suppliers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never have a supplier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(no products are ordered)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have several supplier line item(s)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never have a supplier lien item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(no product are ordered)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have several supplier purchase orders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never have a supplier purchase order.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(never orders anything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may have several supplier P.O. line item(s)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may never have a supplier P.O. line it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(never orders anything)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sz w:val="24"/>
        </w:rPr>
        <w:t>may have several inventory(s) take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may never have an inventory take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(outlet not open long enough to take inventory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may have several inventory line item(s)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may never have an inventory line it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(outlet not open long enough to take inventory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2"/>
        <w:keepNext w:val="true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SUPPLIER</w:t>
      </w:r>
    </w:p>
    <w:p>
      <w:pPr>
        <w:pStyle w:val="BodyText2"/>
        <w:bidi w:val="0"/>
        <w:ind w:left="1440" w:hanging="1440"/>
        <w:jc w:val="left"/>
        <w:rPr/>
      </w:pPr>
      <w:r>
        <w:rPr>
          <w:rFonts w:ascii="Times New Roman" w:hAnsi="Times New Roman"/>
        </w:rPr>
        <w:tab/>
        <w:t>An organization, which provides the company with products in exchange for, fund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upplier ID (P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N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E-mail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Fax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Times New Roman" w:hAnsi="Times New Roman"/>
          <w:sz w:val="24"/>
        </w:rPr>
        <w:t>Supplier Line Item ID (FK)(MV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SUPPLIER LINE IT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>A group of multi valued information from Supplier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Times New Roman" w:hAnsi="Times New Roman"/>
          <w:sz w:val="24"/>
        </w:rPr>
        <w:t>Supplier Line Item ID (PI)(M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Address (M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Telephone number (M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Product (FK) (M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Purchase Order (FK) (MV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SUPPLIER PURCHASE ORD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>A record of request for product sent to a supplier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upplier Purchase Order ID (P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D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Term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Employee (F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upplier (F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Payment    (F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upplier P.O. Line Item ID (FK)(MV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SUPPLIER PURCHASE ORDER LINE IT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>A group of multi valued information from Supplier P.O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Times New Roman" w:hAnsi="Times New Roman"/>
          <w:sz w:val="24"/>
        </w:rPr>
        <w:t>Supplier P.O. Line Item ID (PI)(M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Quantity Ordered (M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Product    (FK) (MV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RENT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>A record of product being rented in exchange for fund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Rental ID (P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Date/Ti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Tax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Tape Insur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Customer ID (F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Employee (F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Payment (FK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Branch (F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Rental Line Item (FK)(MV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RETAL LINE IT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>A group of multi valued information from rental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Times New Roman" w:hAnsi="Times New Roman"/>
          <w:sz w:val="24"/>
        </w:rPr>
        <w:t>Rental Line Item ID (PI)(M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Product (FK) (MV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RETURN</w:t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4"/>
        </w:rPr>
        <w:tab/>
        <w:tab/>
        <w:t xml:space="preserve">Return a rented product to an outlet.    </w:t>
      </w:r>
    </w:p>
    <w:p>
      <w:pPr>
        <w:pStyle w:val="Normal"/>
        <w:bidi w:val="0"/>
        <w:ind w:left="720" w:hanging="72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Return ID (P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Date/Ti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Rewou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Damag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Rental ID (FK) (M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Product ID (F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Employee (FK) (employee who handled the return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EMPLOYE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>An individual who works for the company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Employee ID (P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N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Addr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Telephone Number (M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Tit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ala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Employment Status    (senior clerk or not, in case manager is sic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Hours Worked    (to calculate bonuses and overtim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Outlet (FK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PAYMENT</w:t>
      </w:r>
    </w:p>
    <w:p>
      <w:pPr>
        <w:pStyle w:val="Normal"/>
        <w:bidi w:val="0"/>
        <w:ind w:left="1440" w:firstLine="60"/>
        <w:jc w:val="left"/>
        <w:rPr/>
      </w:pPr>
      <w:r>
        <w:rPr>
          <w:rFonts w:ascii="Times New Roman" w:hAnsi="Times New Roman"/>
          <w:sz w:val="24"/>
        </w:rPr>
        <w:t>Funds received during purchase or rental, or promised to supplier in</w:t>
      </w:r>
    </w:p>
    <w:p>
      <w:pPr>
        <w:pStyle w:val="Normal"/>
        <w:bidi w:val="0"/>
        <w:ind w:left="1440" w:firstLine="60"/>
        <w:jc w:val="left"/>
        <w:rPr/>
      </w:pPr>
      <w:r>
        <w:rPr>
          <w:rFonts w:ascii="Times New Roman" w:hAnsi="Times New Roman"/>
          <w:sz w:val="24"/>
        </w:rPr>
        <w:t>exchange for good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Payment ID (P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Amount (will be either positive or negative, depending on the transacti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Meth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Term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Tax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Rental ID (FK) (M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upplier Purchase Order ID (FK) (MV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INVENTORY</w:t>
      </w:r>
    </w:p>
    <w:p>
      <w:pPr>
        <w:pStyle w:val="Normal"/>
        <w:bidi w:val="0"/>
        <w:ind w:left="1440" w:firstLine="60"/>
        <w:jc w:val="left"/>
        <w:rPr/>
      </w:pPr>
      <w:r>
        <w:rPr>
          <w:rFonts w:ascii="Times New Roman" w:hAnsi="Times New Roman"/>
          <w:sz w:val="24"/>
        </w:rPr>
        <w:t>A weekly count of QOH in an outle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Inventory ID (P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D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tatus (if need to order more or no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Product ID (F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Employee ID (F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Outlet ID (F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Inventory Line Item ID (FK)(MV)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INVENTORY LINE ITEM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ab/>
        <w:tab/>
        <w:tab/>
        <w:t>A group of multi valued information from inventory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Inventory Line Item ID (PI)(M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Old QOH (M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New QOH (MV)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CUSTOMER UPDATE</w:t>
      </w:r>
    </w:p>
    <w:p>
      <w:pPr>
        <w:pStyle w:val="Normal"/>
        <w:bidi w:val="0"/>
        <w:ind w:left="1440" w:firstLine="60"/>
        <w:jc w:val="left"/>
        <w:rPr/>
      </w:pPr>
      <w:r>
        <w:rPr>
          <w:rFonts w:ascii="Times New Roman" w:hAnsi="Times New Roman"/>
          <w:sz w:val="24"/>
        </w:rPr>
        <w:t>A change in the status of the customer, either to add, delete, or update.</w:t>
      </w:r>
    </w:p>
    <w:p>
      <w:pPr>
        <w:pStyle w:val="Normal"/>
        <w:bidi w:val="0"/>
        <w:ind w:left="1440" w:firstLine="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Customer Update ID (P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D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Stat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Customer List (MV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Customer ID (FK)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LATE CHARGES</w:t>
      </w:r>
    </w:p>
    <w:p>
      <w:pPr>
        <w:pStyle w:val="Normal"/>
        <w:bidi w:val="0"/>
        <w:ind w:left="1440" w:firstLine="60"/>
        <w:jc w:val="left"/>
        <w:rPr/>
      </w:pPr>
      <w:r>
        <w:rPr>
          <w:rFonts w:ascii="Times New Roman" w:hAnsi="Times New Roman"/>
          <w:sz w:val="24"/>
        </w:rPr>
        <w:t>When a customer returns a rented product late to an outlet, a charge is added to the customer.</w:t>
      </w:r>
    </w:p>
    <w:p>
      <w:pPr>
        <w:pStyle w:val="Normal"/>
        <w:bidi w:val="0"/>
        <w:ind w:left="1440" w:firstLine="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Late Charges ID (PI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Fe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D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Return ID (F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Rental ID (F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Customer ID (FK)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40" w:hanging="14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421</Characters>
  <CharactersWithSpaces>4415</CharactersWithSpaces>
  <Company>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0:53:00Z</dcterms:created>
  <dc:creator>Jason Gradziel</dc:creator>
  <dc:description/>
  <dc:language>en-US</dc:language>
  <cp:lastModifiedBy/>
  <dcterms:modified xsi:type="dcterms:W3CDTF">1999-04-26T11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220 LAB</vt:lpwstr>
  </property>
</Properties>
</file>